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018867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7224842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